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医療法人　ＪＲ広島病院　病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4661"/>
        <w:gridCol w:w="4689"/>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8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89"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18-03-07T08:00:00Z</dcterms:modified>
  <cp:revision>1</cp:revision>
  <dc:subject/>
  <dc:title/>
</cp:coreProperties>
</file>